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arlow Solid Italic" w:ascii="Harlow Solid Italic" w:hAnsi="Harlow Solid Italic"/>
          <w:b/>
          <w:sz w:val="52"/>
          <w:szCs w:val="52"/>
        </w:rPr>
        <w:t>Lit Journal Rubric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155"/>
        <w:gridCol w:w="2155"/>
        <w:gridCol w:w="2155"/>
        <w:gridCol w:w="2155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tegories and Criteri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vel 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vel 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vel 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vel 4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Knowled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derstanding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Information and Ideas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sents incomplete and/or inaccurate information and idea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sents some accurate information and some idea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sents accurate information and complete idea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sents accurate information and insightful ideas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inking/Inquiry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Analyzing and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Explaining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resses few ideas, with limited support by relevant evidence or rationa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ks few question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resses some ideas, supported by relevant evidence or rationa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ks some question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resses ideas, supported by relevant evidence or rationa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ks good question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resses many ideas, supported effectively by relevant evidence or rationa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ks probing or insightful questions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munication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Language and Styl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aning and intent are frequently cle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monstrates limits sense or purpose and audienc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aning and intent are sometimes uncle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monstrates some sense of purpose and audienc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aning and intent are cle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monstrates clear sense of purpose and audienc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aning and intent are clear and engag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monstrates strong sense of purpose and audience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pplication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Language Convention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equent, major mechanical error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me major mechanical error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me minor mechanical error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w minor mechanical errors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aking Connection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kes few personal (or other) connections with topic or them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kes some personal (or other) connections with topic or them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kes considerate personal (or other) connections with topic or them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" w:leader="none"/>
              </w:tabs>
              <w:ind w:left="404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kes many personal (or other) connections with topic or theme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Othe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4" w:hanging="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4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4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4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verall Rating: </w:t>
      </w:r>
      <w:r>
        <w:rPr>
          <w:rFonts w:cs="Comic Sans MS" w:ascii="Comic Sans MS" w:hAnsi="Comic Sans MS"/>
          <w:u w:val="single"/>
        </w:rPr>
        <w:t xml:space="preserve">    </w:t>
      </w:r>
      <w:r>
        <w:rPr>
          <w:rFonts w:cs="Comic Sans MS" w:ascii="Comic Sans MS" w:hAnsi="Comic Sans MS"/>
        </w:rPr>
        <w:t>/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© Oxford University Press (Canada) 2002</w:t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9:04:00Z</dcterms:created>
  <dc:creator>Staff</dc:creator>
  <dc:description/>
  <cp:keywords/>
  <dc:language>en-US</dc:language>
  <cp:lastModifiedBy>Melody Ross</cp:lastModifiedBy>
  <dcterms:modified xsi:type="dcterms:W3CDTF">2010-11-03T22:47:00Z</dcterms:modified>
  <cp:revision>5</cp:revision>
  <dc:subject/>
  <dc:title>Assessment Masters</dc:title>
</cp:coreProperties>
</file>